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19" w:type="dxa"/>
        <w:jc w:val="left"/>
        <w:tblInd w:w="-158" w:type="dxa"/>
        <w:tblLayout w:type="fixed"/>
        <w:tblCellMar>
          <w:top w:w="0" w:type="dxa"/>
          <w:left w:w="108" w:type="dxa"/>
          <w:bottom w:w="0" w:type="dxa"/>
          <w:right w:w="108" w:type="dxa"/>
        </w:tblCellMar>
      </w:tblPr>
      <w:tblGrid>
        <w:gridCol w:w="1951"/>
        <w:gridCol w:w="722"/>
        <w:gridCol w:w="5702"/>
        <w:gridCol w:w="1498"/>
        <w:gridCol w:w="204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ITE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CELL NUMBER(S)</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DEFINITIO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EXAMPL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l Commen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All figures on SCR’s, MCR’s and eligible own funds on solo level of other regulated entities , including holding companies , are required here. For non-EEA countries figures on relevant capital requirements and eligible own funds are required as well. SPVs, ancillary entities and unregulated entities are not required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o have an overview of solvency assessment at solo level for all the non-(re)insurance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Arial"/>
                <w:bCs/>
                <w:color w:val="000000"/>
                <w:lang w:val="en-GB" w:eastAsia="nl-NL"/>
              </w:rPr>
            </w:pPr>
            <w:r>
              <w:rPr>
                <w:rFonts w:eastAsia="Times New Roman" w:cs="Arial"/>
                <w:bCs/>
                <w:color w:val="000000"/>
                <w:lang w:val="en-GB" w:eastAsia="nl-NL"/>
              </w:rPr>
              <w:t>Legal name of the entity</w:t>
            </w:r>
          </w:p>
          <w:p>
            <w:pPr>
              <w:pStyle w:val="Normal"/>
              <w:snapToGrid w:val="false"/>
              <w:spacing w:lineRule="auto" w:line="240" w:before="0" w:after="0"/>
              <w:rPr>
                <w:rFonts w:eastAsia="Times New Roman" w:cs="Arial"/>
                <w:bCs/>
                <w:color w:val="000000"/>
                <w:lang w:val="en-GB" w:eastAsia="nl-NL"/>
              </w:rPr>
            </w:pPr>
            <w:r>
              <w:rPr>
                <w:rFonts w:eastAsia="Times New Roman" w:cs="Arial"/>
                <w:bCs/>
                <w:color w:val="000000"/>
                <w:lang w:val="en-GB" w:eastAsia="nl-N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other regulated entities , including holding companies, whether controlled or not controlled, that are listed in G01 should be listed here. These are all entities within the group that do not require an (re)insurance authorisation by the national supervisor: holding companies and entities in other financial sectors than (re)insuranc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Bank A</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olvency assessments at solo level for all other regulated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Arial"/>
                <w:bCs/>
                <w:color w:val="000000"/>
                <w:lang w:val="en-GB" w:eastAsia="nl-NL"/>
              </w:rPr>
            </w:pPr>
            <w:r>
              <w:rPr>
                <w:rFonts w:eastAsia="Times New Roman" w:cs="Arial"/>
                <w:bCs/>
                <w:color w:val="000000"/>
                <w:lang w:val="en-GB" w:eastAsia="nl-NL"/>
              </w:rPr>
              <w:t>Identification cod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2</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unique identification code attached to the entity in column A1 derived from national registration systems should be filled in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234</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national cod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ype of capital requirement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type of Capital requirement is filled in automatically. For Insurance holding company, Mixed financial holding company,  the requirement is “notional”.  For Bank, Investment company and IORP the requirement is “sectoral”. For Mixed activity holding company, other financial undertaking, no requirement applies. Please refer to EIOPA Guidelines on calculation of Group Solvency</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ectoral</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o have an overview of types of capital requirements of </w:t>
            </w:r>
            <w:r>
              <w:rPr>
                <w:lang w:val="en-GB"/>
              </w:rPr>
              <w:t xml:space="preserve">all the other entities.  </w:t>
            </w:r>
            <w:r>
              <w:rPr>
                <w:lang w:val="en-U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irst level of capital requirement (equivalent of SC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Assuming a so-called intervention ladder, capital requirement, either sectoral or notional, that triggers first intervention by solo supervisor needs to be filled i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2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capital requirements at solo level for all other entities</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inal intervention point (equivalent of MC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Assuming a so-called intervention ladder, minimum capital requirement, either sectoral or notional, that triggers final intervention needs to be filled in here.</w:t>
            </w:r>
            <w:r>
              <w:rPr>
                <w:lang w:val="en-GB"/>
              </w:rPr>
              <w:t xml:space="preserve"> This figure </w:t>
            </w:r>
            <w:r>
              <w:rPr>
                <w:rFonts w:eastAsia="Tahoma" w:cs="Tahoma"/>
                <w:lang w:val="en-US"/>
              </w:rPr>
              <w:t xml:space="preserve">is needed to calculate the group SCR floor (art. X). In many cases though these kind of entities don’t have a final trigger level. In that case in can be left blanc.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1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final intervention points at solo level for all other entities</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ligible Own Fund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otal own funds need to be filled in here. No restrictions on availability for the group apply yet.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3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o have an overview of eligible own funds for all other entities</w:t>
            </w:r>
          </w:p>
        </w:tc>
      </w:tr>
    </w:tbl>
    <w:p>
      <w:pPr>
        <w:pStyle w:val="Normal"/>
        <w:rPr>
          <w:lang w:val="en-GB"/>
        </w:rPr>
      </w:pPr>
      <w:r>
        <w:rPr>
          <w:lang w:val="en-GB"/>
        </w:rPr>
      </w:r>
    </w:p>
    <w:p>
      <w:pPr>
        <w:pStyle w:val="Normal"/>
        <w:spacing w:before="0" w:after="200"/>
        <w:rPr>
          <w:lang w:val="en-GB"/>
        </w:rPr>
      </w:pPr>
      <w:r>
        <w:rPr>
          <w:lang w:val="en-GB"/>
        </w:rPr>
      </w:r>
    </w:p>
    <w:sectPr>
      <w:headerReference w:type="default" r:id="rId2"/>
      <w:type w:val="nextPage"/>
      <w:pgSz w:orient="landscape" w:w="16838" w:h="11906"/>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Group – G0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Policepardfaut">
    <w:name w:val="Police par défaut"/>
    <w:qForma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3:00Z</dcterms:created>
  <dc:creator>Juan Antonio Lumbreras</dc:creator>
  <dc:description/>
  <cp:keywords/>
  <dc:language>en-US</dc:language>
  <cp:lastModifiedBy>D. Revelin</cp:lastModifiedBy>
  <dcterms:modified xsi:type="dcterms:W3CDTF">2011-11-03T20:32: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